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1627185849"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88431347"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54010073"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990570817"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611677279"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478901752"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1806923599"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203091030"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231809991"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1182526111"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1699552444"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2048667631"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1155485023"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1865602301"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1022978483"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1789108589"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1464760528"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